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01.08.2024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6 502 5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henri.gostsollo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6 502 5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 xml:space="preserve">Riigimaantee 15206 Lõõla-Piiumetsa km </w:t>
            </w:r>
            <w:r>
              <w:rPr>
                <w:sz w:val="23"/>
                <w:szCs w:val="23"/>
              </w:rPr>
              <w:t>6,143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 koos kuni 100m pikkuse teelõiguga enne ja peale sild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II sulgemisetapp teisipäeva kella 14-st kuni reede 8-ni teostatakse perioodil 01.08- 31.08 vastavalt ilmastiku ja tehniliste lahenduste ühitamise võimalustele.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ohutu ülepääs tagatud silla kõrval üle ajutise purde või üle remonditava silla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0000"/>
              </w:rPr>
            </w:pPr>
            <w:r>
              <w:rPr>
                <w:color w:val="000000"/>
              </w:rPr>
              <w:t>Ajutine puitpurre või pinnastammi kaudu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/>
              <w:t xml:space="preserve">Riigimaantee 15206 Lõõla-Piiumetsa km </w:t>
            </w:r>
            <w:r>
              <w:rPr>
                <w:sz w:val="23"/>
                <w:szCs w:val="23"/>
              </w:rPr>
              <w:t>6,14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Lintsi 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umetsa silla rekonstrueerimin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0000"/>
              </w:rPr>
            </w:pPr>
            <w:r>
              <w:rPr>
                <w:color w:val="000000"/>
              </w:rPr>
              <w:t xml:space="preserve">TEE-EHITUSE TÖÖVÕTULEPING  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Järvamaa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üri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hooldaj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2:00Z</dcterms:created>
  <dc:creator>Your User Name</dc:creator>
  <dc:description/>
  <cp:keywords/>
  <dc:language>en-US</dc:language>
  <cp:lastModifiedBy>Kristian Pärtma</cp:lastModifiedBy>
  <cp:lastPrinted>2012-12-19T14:12:00Z</cp:lastPrinted>
  <dcterms:modified xsi:type="dcterms:W3CDTF">2024-08-01T10:04:00Z</dcterms:modified>
  <cp:revision>3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